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 xml:space="preserve">Direzione Generale 215 - Ciclo Integrato delle Acque </w:t>
            </w:r>
          </w:p>
          <w:tbl>
            <w:tblPr>
              <w:tblW w:w="14034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4034"/>
            </w:tblGrid>
            <w:tr>
              <w:trPr/>
              <w:tc>
                <w:tcPr>
                  <w:tcW w:w="1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di gestione e conduzione dell’acquedotto del Torano – Biferno lotto 1 e acquedotto ex CIT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di presidio, conduzione e lavori di manutenzione ordinaria e straordinaria, con servizi tecnici di supporto alla stessa, per adeguamento e potenziamento necessari sulle opere acquedottistiche ricadenti nell'ambito dei complessi idrici regionali appartenenti all'Acquedotto Campano Ambiti distrettuali Napoli-Napoli Nord-Caserta-Irpino-Sannita”. CUP B19J21001460003 – CIG B36F11B60D - Codice SURF OP_20707 22048CP000000001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dei Lavori: Geom. Vincenzo Trinchill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0817963319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vincenzo.trinchil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.lgs. 31/2001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28/2016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del Ministro della Salute del 2 agosto 2017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iva 98/83/CE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iva 2013/51/EURATOM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5 del 2.12.2015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stione delle opere di captazione per le acque e reti di grande adduzione nelle more della</w:t>
            </w:r>
            <w:r>
              <w:rPr>
                <w:rFonts w:eastAsia="Arial-BoldItalicMT" w:cs="Arial" w:ascii="Arial" w:hAnsi="Arial"/>
                <w:sz w:val="22"/>
                <w:szCs w:val="22"/>
              </w:rPr>
              <w:t xml:space="preserve"> consegna delle infrastrutture agli ATO e al subentro dei soggetti gestori unici. </w:t>
            </w:r>
            <w:r>
              <w:rPr>
                <w:rFonts w:cs="Arial" w:ascii="Arial" w:hAnsi="Arial"/>
                <w:sz w:val="22"/>
                <w:szCs w:val="22"/>
              </w:rPr>
              <w:t xml:space="preserve">Interventi di manutenzione ordinaria e straordinaria della rete idrica di competenza regionale. Efficientamento della distribuzione idrica ai fruitori. Vigilanza dell’esecuzione contrattuale di concessione di esercizi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Per i decreti dal 1/06/2025 il link è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dv.regione.campania.it/casa-di-vetro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gamento entro 30 giorni dall’emissione di fattura: Circolare Ministero dell'Economia e delle Finanze 07.04.2022, n. 17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tempi di pagamento dei debiti commerciali delle pubbliche amministrazioni - Adempimenti previsti dalla legge 30 dicembre 2018, n. 145, come modificata dal decreto legge 6 novembre 2021, n. 152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WWCharLFO17LVL6">
    <w:name w:val="WW_CharLFO17LVL6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aragrafoelenco">
    <w:name w:val="Paragrafo elenco"/>
    <w:basedOn w:val="Normal"/>
    <w:qFormat/>
    <w:pPr>
      <w:widowControl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ciclointegrato.acque@pec.regione.campania.it" TargetMode="External"/><Relationship Id="rId3" Type="http://schemas.openxmlformats.org/officeDocument/2006/relationships/hyperlink" Target="mailto:direzione.ciclointegrato.acque@pec.regione.campania.it" TargetMode="External"/><Relationship Id="rId4" Type="http://schemas.openxmlformats.org/officeDocument/2006/relationships/hyperlink" Target="mailto:vincenzo.trinchillo@regione.campania.it" TargetMode="External"/><Relationship Id="rId5" Type="http://schemas.openxmlformats.org/officeDocument/2006/relationships/hyperlink" Target="mailto:direzione.ciclointegrato.acque@pec.regione.campania.it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https://cdv.regione.campania.it/casa-di-vetro" TargetMode="External"/><Relationship Id="rId8" Type="http://schemas.openxmlformats.org/officeDocument/2006/relationships/hyperlink" Target="mailto:direzione.ciclointegrato.acque@pec.regione.campania.it" TargetMode="External"/><Relationship Id="rId9" Type="http://schemas.openxmlformats.org/officeDocument/2006/relationships/hyperlink" Target="mailto:direzione.ciclointegrato.acque@pec.regione.campania.it" TargetMode="External"/><Relationship Id="rId10" Type="http://schemas.openxmlformats.org/officeDocument/2006/relationships/hyperlink" Target="mailto:direzione.ciclointegrato.acque@pec.regione.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09:00Z</dcterms:created>
  <dc:creator>Federica Pasquino</dc:creator>
  <dc:description/>
  <cp:keywords/>
  <dc:language>en-US</dc:language>
  <cp:lastModifiedBy>AURELIA PALOMBA</cp:lastModifiedBy>
  <dcterms:modified xsi:type="dcterms:W3CDTF">2025-10-23T13:01:00Z</dcterms:modified>
  <cp:revision>5</cp:revision>
  <dc:subject/>
  <dc:title>NOME E CODICE STRUTTURA</dc:title>
</cp:coreProperties>
</file>